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109582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1048963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89175222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1218408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9732474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8696974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4336437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673886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0020705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7728952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654325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4503299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5259237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6421429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9734005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3838924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1694786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